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val="uk-UA" w:eastAsia="ru-RU"/>
        </w:rPr>
        <w:t xml:space="preserve">Додаток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uk-UA" w:eastAsia="ru-RU"/>
        </w:rPr>
        <w:t>до рішення 23 сесії 8 скликання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uk-UA" w:eastAsia="ru-RU"/>
        </w:rPr>
        <w:t xml:space="preserve">(восьме пленарне засідання)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uk-UA" w:eastAsia="ru-RU"/>
        </w:rPr>
        <w:t xml:space="preserve">Тростянецької міської ради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uk-UA" w:eastAsia="ru-RU"/>
        </w:rPr>
        <w:t>від 17 грудня 2025 року № 873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віт начальника комунального підприємтсва Тростянецької міської ради «Тростянецькомунсервіс» А.В. Самодая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Комунальне підприємство «Тростянецькомунсервіс» здійснює надання послуг споживачам з централізованого водопостачання та централізованого водовідведення, послуг по вивезенню рідких побутових відходів та автопо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 балансі комунального підприємства «Тростянецькомунсервіс» обліковуються 22 артезіанські свердловини.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ідприємство обслуговує 6 каналізаційно - насосних станцій, центральні очисні споруди, встановлена потужність яких 2,8 тис. м³ на добу та очисні споруди на вис. Веселе зі встановленою потужністю 1,3 тис. м³ на доб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 балансі підприємства обліковуються 46,9 км водопровідних мереж та 9,7 км каналізаційних мереж. </w:t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uk-UA" w:eastAsia="ru-RU"/>
        </w:rPr>
        <w:tab/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Станом на 01.12.2025 року на підприємстві зареєстровано 5300 абонентів (фізичних та юридичних осіб). З 2021 року їх кількість збільшилась на 304 абонента.</w:t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ab/>
        <w:t>В 2021 році було побудовано новий водопровід по вулиці Пушкіна та Герцена протяжністю 2442 метрів.</w:t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В вересні місяці 2025 року підприємство отримало від Державної служби геології та надр України Спеціальний дозвіл на користування надрами для видобування питних підземних вод строком дії на 20 років. </w:t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ab/>
        <w:t>Попередній дозвіл був отриманий в 2019 році на 5 рок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зв'язку з бойовими діями в 2022 році, мережі централізованого водопостачання та водовідведення, а також обладання, встановлене на об’єктах водопостачання і водовідведення зазнали значних пошкоджень: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Calibri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и централізованого водопостач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шкоджені водонапірні башти по вул.Гурського та в с.Буймер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йшло з ладу насосне обладнання на водозаборах по вул.Докучаєва, Б.Хмельницького, Шевченка,120, в с.Люджа, Буймер, Станова, Білка, Боголюбове та Мартинів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йшло з ладу АСУ та електрообладнання на водозаборах по вул.Гурського, Докучаєва, Шевченка,120, с.Люджа та Станова.;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Calibri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и централізованого водовідвед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Style3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йшло з ладу насосне обладнання на КНС по вул.Відродження, Набережна, Шкільна, Б.Хмельницького;</w:t>
      </w:r>
    </w:p>
    <w:p>
      <w:pPr>
        <w:pStyle w:val="Style3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ож було пошкоджено самоплинні колектора по вул.Відродження, О.Братушки та напірний колектор по вул.Нескучанська;</w:t>
      </w:r>
    </w:p>
    <w:p>
      <w:pPr>
        <w:pStyle w:val="Style3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шкоджено будівлю КНС ДНЗ «Білочка»;</w:t>
      </w:r>
    </w:p>
    <w:p>
      <w:pPr>
        <w:pStyle w:val="Style3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чисні споруди по вул.Набережній – пошкоджено будівлю та дах очисних споруд та обладнання лінії біоочистки;</w:t>
      </w:r>
    </w:p>
    <w:p>
      <w:pPr>
        <w:pStyle w:val="Style3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обнича база по вул.Шевченка,120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шкоджені приміщення матеріальних складів, зварювальний цех та побутові приміщення (зазнали руйнувань двері, вікна, система опалення, тощ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рабована комунальна техніка (асенізаційні автомобілі, екскаватор, аварійні автомобілі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Завдяки співпраці Тростянецької міської ради та КП «Тростянецькомунсервіс»,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для відновлення робочого стану мереж та обладнанн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за 2022-2025 роки отримано гуманітарної допомоги від міжнародних організацій та вітчизняних підприємств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 xml:space="preserve"> на загальну суму           26 919,1 тис.грн.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9 441,5 тис.грн. в 2022 р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7 934,8 тис.грн. в 2023 р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8 297,6 тис.грн. в 2024 р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1 245,2 тис.грн. в 2025 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75" w:hanging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кскаватор-навантажув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MECALAC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75" w:hanging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кскаватор-навантажув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JCB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75" w:hanging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існий екскават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CA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75" w:hanging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шина комунальна вакуумна очис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DAYUN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75" w:hanging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налопромивочна маш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SCANI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75" w:hanging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сенізаційний автомобі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RENAU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75" w:hanging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 автомобіля – майстерні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75" w:hanging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антажний автомобіль-самоскид </w:t>
      </w:r>
      <w:r>
        <w:rPr>
          <w:rFonts w:cs="Times New Roman" w:ascii="Times New Roman" w:hAnsi="Times New Roman"/>
          <w:color w:val="000000"/>
          <w:sz w:val="28"/>
          <w:szCs w:val="28"/>
        </w:rPr>
        <w:t>FORD TRUCK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75" w:hanging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осне обладнан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75" w:hanging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енератор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75" w:hanging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ецодяг, спецвзуття та засоби індивідуального захис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75" w:hanging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струмен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75" w:hanging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плектуючі та матеріали для проведення ремонтних робіт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В серпні 2025 року ударом російських військових було зруйновано водозабір по вулиці Богдана Хмельницького – водонапірну башту, покрівлю на операторській, насосне та електрообладнання, мережі від водозабору до абонентів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На даний час покрівля відремонтована та централізоване постачання води до споживачів відновлено по тимчасовій схемі подачі вод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Фінансовий результат діяльності підприємств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19"/>
        <w:gridCol w:w="1619"/>
        <w:gridCol w:w="1619"/>
        <w:gridCol w:w="1619"/>
        <w:gridCol w:w="1619"/>
      </w:tblGrid>
      <w:tr>
        <w:trPr>
          <w:trHeight w:val="53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3 рі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4 рі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5 рік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Результат, тис.грн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-434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-377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3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4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300,0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чний обсяг піднятої води складає 280,0 тис.куб.м. при реалізації води – 196,0 тис.куб.м. Річний обсяг втрат води – 84,0 тис.куб.м. або 30% від піднятої води. В 2021 році втрати становили 31,9%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 аварійності водопровідних мереж становть 62 аварії на рік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19"/>
        <w:gridCol w:w="1619"/>
        <w:gridCol w:w="1619"/>
        <w:gridCol w:w="1619"/>
        <w:gridCol w:w="1619"/>
      </w:tblGrid>
      <w:tr>
        <w:trPr>
          <w:trHeight w:val="53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3 рі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4 рі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5 рік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ількість аварій в рі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звітний період здійс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но заміну майже 4 км водопровідних мереж (3983 метри). В 2025 році виконано перепідключення абонентів до нової мережі водопостачання по вулиці Благовіщенській протяжністю 1720 метрів в зв’язку з виконанням робіт з реконструкції ділянки автотраси Н12, яка проходить через Тростянець.</w:t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544"/>
        <w:gridCol w:w="1544"/>
        <w:gridCol w:w="1544"/>
        <w:gridCol w:w="1544"/>
        <w:gridCol w:w="1544"/>
      </w:tblGrid>
      <w:tr>
        <w:trPr>
          <w:trHeight w:val="533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3 рі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4 рі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25 рік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Замінено метрів водопровідних мереж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5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7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3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12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ab/>
        <w:t>Річний обсяг прийнятих стоків в 2025 році – 140 тис.куб.м., до початку повномасштабного вторгнення за 2021 рік цей показник дорівнював 186 тис.куб.м. Але зі 107,5 тис.куб.м. в 2021 році вдалося збільшити цей показник до 140 тис.куб.м. за 2025 рік.</w:t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>Витрати електричної енергії на 1 куб.м. за звітний період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піднятої води коливається від 0,76 кВт*год до 0,935 кВт*го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реалізованої води – від 1,069 кВт*год до 1,361 кВт*го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каналізаційних стоків – від 0,76 кВт*год до 0,937 кВт*год</w:t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Відсоток оплати населенням наданих послуг з централізованого водопостачання та водовідведення становить 99,9% в 2025 році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275" w:hanging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Проблемні питанн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center" w:pos="993" w:leader="none"/>
        </w:tabs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ефіцит кваліфікованих працівників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зношеність об’єктів та мереж водопостачання та водовідведення</w:t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Плани на 2026 рі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center" w:pos="1276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реконструкція очисних споруд по вул.Набережна, 4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center" w:pos="1276" w:leader="none"/>
        </w:tabs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розроблені та потребують реалізації 5 проектно-кошторисних документаці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center" w:pos="1276" w:leader="none"/>
        </w:tabs>
        <w:spacing w:lineRule="auto" w:line="240" w:before="0" w:after="0"/>
        <w:ind w:left="851" w:firstLine="425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нове будівництво водопроводу по вулиці Кузьми Скрябіна, вул.Нескучанська в місті Тростянець Сумської області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center" w:pos="1276" w:leader="none"/>
        </w:tabs>
        <w:spacing w:lineRule="auto" w:line="240" w:before="0" w:after="0"/>
        <w:ind w:left="851" w:firstLine="425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нове будівництво водопроводу по вулиці Миру в місті Тростянець Сумської області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center" w:pos="1276" w:leader="none"/>
        </w:tabs>
        <w:spacing w:lineRule="auto" w:line="240" w:before="0" w:after="0"/>
        <w:ind w:left="851" w:firstLine="425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нове будівництво водопроводу по вулиці Пам’яті, вулиці Дмитра Євдокимова в місті Тростянець Сумської області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center" w:pos="1276" w:leader="none"/>
        </w:tabs>
        <w:spacing w:lineRule="auto" w:line="240" w:before="0" w:after="0"/>
        <w:ind w:left="851" w:firstLine="425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нове будівництво водопроводу по провулку Гетьмана Калнишевського, вулиці Молодіжна, вулиці Пантелеймона Куліша в місті Тростянець Сумської області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center" w:pos="1276" w:leader="none"/>
        </w:tabs>
        <w:spacing w:lineRule="auto" w:line="240" w:before="0" w:after="0"/>
        <w:ind w:left="851" w:firstLine="425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будівництво артезіанської свердловини по вулиці Остапа Вишні 33А в місті Тростянець Сумської област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center" w:pos="1276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пошук працівників, яких потребує підприєм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center" w:pos="1276" w:leader="none"/>
        </w:tabs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довження співпраці з гуманітарними організаціями по питанню відновлення об’єктів водопостачання та водовідведення та покращення матеріально-технічної бази підприємства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center" w:pos="1276" w:leader="none"/>
        </w:tabs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проведення заходів з енергоефективності роботи об’єктів</w:t>
      </w:r>
    </w:p>
    <w:p>
      <w:pPr>
        <w:pStyle w:val="Normal"/>
        <w:tabs>
          <w:tab w:val="clear" w:pos="720"/>
          <w:tab w:val="left" w:pos="709" w:leader="none"/>
          <w:tab w:val="center" w:pos="851" w:leader="none"/>
        </w:tabs>
        <w:spacing w:lineRule="auto" w:line="240" w:before="0" w:after="0"/>
        <w:ind w:left="426" w:firstLine="425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  <w:t>Основним завданням підприємства залишається безперебійне надання послуг споживачам в умовах воєнного стану.</w:t>
      </w:r>
    </w:p>
    <w:p>
      <w:pPr>
        <w:pStyle w:val="Normal"/>
        <w:tabs>
          <w:tab w:val="clear" w:pos="720"/>
          <w:tab w:val="left" w:pos="709" w:leader="none"/>
          <w:tab w:val="center" w:pos="851" w:leader="none"/>
        </w:tabs>
        <w:spacing w:lineRule="auto" w:line="240" w:before="0" w:after="0"/>
        <w:ind w:left="426" w:firstLine="425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709" w:leader="none"/>
          <w:tab w:val="center" w:pos="851" w:leader="none"/>
        </w:tabs>
        <w:spacing w:lineRule="auto" w:line="240" w:before="0" w:after="0"/>
        <w:ind w:left="426" w:firstLine="425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Начальник комунального підприємтсва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Тростянецької міської ради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«Тростянецькомунсервіс» </w:t>
        <w:tab/>
        <w:tab/>
        <w:tab/>
        <w:tab/>
        <w:tab/>
        <w:tab/>
        <w:t>А.В. Самодай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709" w:leader="none"/>
          <w:tab w:val="center" w:pos="851" w:leader="none"/>
        </w:tabs>
        <w:spacing w:lineRule="auto" w:line="240" w:before="0" w:after="0"/>
        <w:ind w:left="426" w:firstLine="425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headerReference w:type="default" r:id="rId2"/>
      <w:type w:val="nextPage"/>
      <w:pgSz w:w="11906" w:h="16838"/>
      <w:pgMar w:left="1560" w:right="850" w:gutter="0" w:header="425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4</w:t>
    </w:r>
    <w:r>
      <w:rPr>
        <w:sz w:val="1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FF0000"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108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%5)"/>
      <w:lvlJc w:val="left"/>
      <w:pPr>
        <w:tabs>
          <w:tab w:val="num" w:pos="360"/>
        </w:tabs>
        <w:ind w:left="1800" w:hanging="360"/>
      </w:pPr>
      <w:rPr>
        <w:rFonts w:cs="Times New Roman"/>
      </w:rPr>
    </w:lvl>
    <w:lvl w:ilvl="5">
      <w:start w:val="1"/>
      <w:numFmt w:val="decimal"/>
      <w:lvlText w:val="(%6)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6">
      <w:start w:val="1"/>
      <w:numFmt w:val="lowerLetter"/>
      <w:lvlText w:val="(%7)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(%8)"/>
      <w:lvlJc w:val="left"/>
      <w:pPr>
        <w:tabs>
          <w:tab w:val="num" w:pos="360"/>
        </w:tabs>
        <w:ind w:left="2880" w:hanging="360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6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7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07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2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  <w:b w:val="false"/>
      <w:sz w:val="2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FF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Times New Roman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eastAsia="Times New Roman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Times New Roman" w:hAnsi="Times New Roman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SimSun;宋体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Calibri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Calibri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Calibri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SimSun;宋体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Calibri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Calibri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Style15">
    <w:name w:val="Основний текст Знак"/>
    <w:qFormat/>
    <w:rPr>
      <w:sz w:val="24"/>
      <w:lang w:val="uk-UA"/>
    </w:rPr>
  </w:style>
  <w:style w:type="character" w:styleId="1">
    <w:name w:val="Основной текст Знак1"/>
    <w:basedOn w:val="Style12"/>
    <w:qFormat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1">
    <w:name w:val="Основний текст 2 Знак"/>
    <w:qFormat/>
    <w:rPr>
      <w:lang w:val="ru-RU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Il">
    <w:name w:val="il"/>
    <w:basedOn w:val="Style12"/>
    <w:qFormat/>
    <w:rPr/>
  </w:style>
  <w:style w:type="character" w:styleId="Rvts44">
    <w:name w:val="rvts44"/>
    <w:basedOn w:val="Style12"/>
    <w:qFormat/>
    <w:rPr/>
  </w:style>
  <w:style w:type="character" w:styleId="Tojvnm2t">
    <w:name w:val="tojvnm2t"/>
    <w:basedOn w:val="Style12"/>
    <w:qFormat/>
    <w:rPr/>
  </w:style>
  <w:style w:type="character" w:styleId="Oi732d6d">
    <w:name w:val="oi732d6d"/>
    <w:basedOn w:val="Style12"/>
    <w:qFormat/>
    <w:rPr/>
  </w:style>
  <w:style w:type="character" w:styleId="Style18">
    <w:name w:val="Текст кінцевої ви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98">
    <w:name w:val="2398"/>
    <w:basedOn w:val="Style12"/>
    <w:qFormat/>
    <w:rPr/>
  </w:style>
  <w:style w:type="character" w:styleId="1955">
    <w:name w:val="1955"/>
    <w:basedOn w:val="Style12"/>
    <w:qFormat/>
    <w:rPr/>
  </w:style>
  <w:style w:type="character" w:styleId="Spelle">
    <w:name w:val="spelle"/>
    <w:qFormat/>
    <w:rPr/>
  </w:style>
  <w:style w:type="character" w:styleId="Nc684nl6">
    <w:name w:val="nc684nl6"/>
    <w:basedOn w:val="Style12"/>
    <w:qFormat/>
    <w:rPr/>
  </w:style>
  <w:style w:type="character" w:styleId="11">
    <w:name w:val="Заголовок №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12">
    <w:name w:val="Заголовок №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2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Textexposedshow">
    <w:name w:val="text_exposed_show"/>
    <w:qFormat/>
    <w:rPr>
      <w:rFonts w:cs="Times New Roman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eadingtitletext">
    <w:name w:val="heading__title-text"/>
    <w:qFormat/>
    <w:rPr/>
  </w:style>
  <w:style w:type="character" w:styleId="HTML">
    <w:name w:val="Стандартни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Style21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14">
    <w:name w:val="Текст примечания Знак1"/>
    <w:qFormat/>
    <w:rPr>
      <w:sz w:val="20"/>
      <w:szCs w:val="20"/>
    </w:rPr>
  </w:style>
  <w:style w:type="character" w:styleId="Style22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4503">
    <w:name w:val="4503"/>
    <w:qFormat/>
    <w:rPr/>
  </w:style>
  <w:style w:type="character" w:styleId="24">
    <w:name w:val="Основной текст Знак Знак Знак Знак Знак2"/>
    <w:qFormat/>
    <w:rPr>
      <w:rFonts w:eastAsia="SimSun;宋体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16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23">
    <w:name w:val="Червоний рядо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4">
    <w:name w:val="Назва Знак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17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5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26">
    <w:name w:val="Текст виноски Знак"/>
    <w:qFormat/>
    <w:rPr>
      <w:rFonts w:ascii="Calibri" w:hAnsi="Calibri" w:eastAsia="Times New Roman" w:cs="Times New Roman"/>
      <w:sz w:val="20"/>
      <w:szCs w:val="20"/>
      <w:lang w:val="ru-RU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7">
    <w:name w:val="Основной текст_"/>
    <w:qFormat/>
    <w:rPr>
      <w:rFonts w:ascii="Calibri" w:hAnsi="Calibri" w:cs="Calibri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Основной текст + 8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8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3">
    <w:name w:val="Заголовок №3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Заголовок №3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6">
    <w:name w:val="Основной текст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Xt0psk2">
    <w:name w:val="xt0psk2"/>
    <w:basedOn w:val="Style12"/>
    <w:qFormat/>
    <w:rPr/>
  </w:style>
  <w:style w:type="character" w:styleId="Style28">
    <w:name w:val="Слабке виокремлення"/>
    <w:qFormat/>
    <w:rPr>
      <w:i/>
      <w:iCs/>
      <w:color w:val="808080"/>
    </w:rPr>
  </w:style>
  <w:style w:type="character" w:styleId="Wixuirichtexttext">
    <w:name w:val="wixui-rich-text__text"/>
    <w:qFormat/>
    <w:rPr/>
  </w:style>
  <w:style w:type="character" w:styleId="Style29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Xfmc4">
    <w:name w:val="xfmc4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7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8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Normal12">
    <w:name w:val="Normal12"/>
    <w:basedOn w:val="Normal"/>
    <w:qFormat/>
    <w:pPr>
      <w:numPr>
        <w:ilvl w:val="0"/>
        <w:numId w:val="2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4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val="ru-RU" w:bidi="hi-IN"/>
    </w:rPr>
  </w:style>
  <w:style w:type="paragraph" w:styleId="2666">
    <w:name w:val="26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17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ind w:firstLine="660"/>
    </w:pPr>
    <w:rPr>
      <w:rFonts w:ascii="Times New Roman" w:hAnsi="Times New Roman" w:cs="Times New Roman"/>
      <w:sz w:val="28"/>
      <w:szCs w:val="28"/>
    </w:rPr>
  </w:style>
  <w:style w:type="paragraph" w:styleId="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uk-UA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36">
    <w:name w:val="Текст приміт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37">
    <w:name w:val="Тема примітки"/>
    <w:basedOn w:val="Style36"/>
    <w:next w:val="Style36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8">
    <w:name w:val="Червоний рядок"/>
    <w:basedOn w:val="TextBody"/>
    <w:qFormat/>
    <w:pPr>
      <w:spacing w:before="0" w:after="0"/>
      <w:ind w:firstLine="360"/>
    </w:pPr>
    <w:rPr>
      <w:rFonts w:ascii="Times New Roman" w:hAnsi="Times New Roman" w:eastAsia="Times New Roman" w:cs="Times New Roman"/>
      <w:szCs w:val="24"/>
      <w:lang w:val="ru-RU"/>
    </w:rPr>
  </w:style>
  <w:style w:type="paragraph" w:styleId="Style3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  <w:lang w:val="uk-U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Times New Roman"/>
      <w:sz w:val="20"/>
      <w:szCs w:val="20"/>
      <w:lang w:val="ru-RU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88" w:before="1680" w:after="0"/>
    </w:pPr>
    <w:rPr>
      <w:rFonts w:ascii="Calibri" w:hAnsi="Calibri" w:cs="Calib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uk-U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  <w:lang w:val="uk-U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18"/>
      <w:szCs w:val="18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uk-UA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  <w:lang w:val="uk-UA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4"/>
      <w:szCs w:val="1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4"/>
      <w:szCs w:val="14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  <w:lang w:val="uk-UA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18"/>
      <w:szCs w:val="18"/>
      <w:lang w:val="uk-UA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C6591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591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65911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FF0000"/>
      <w:sz w:val="18"/>
      <w:szCs w:val="18"/>
      <w:lang w:val="uk-UA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Xl110">
    <w:name w:val="xl11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Style40">
    <w:name w:val="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432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42">
    <w:name w:val="Назва об'є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43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3:17:00Z</dcterms:created>
  <dc:creator>Пользователь Windows</dc:creator>
  <dc:description/>
  <cp:keywords/>
  <dc:language>en-US</dc:language>
  <cp:lastModifiedBy>user-tmr</cp:lastModifiedBy>
  <cp:lastPrinted>2025-12-16T14:47:00Z</cp:lastPrinted>
  <dcterms:modified xsi:type="dcterms:W3CDTF">2025-12-18T08:17:00Z</dcterms:modified>
  <cp:revision>4</cp:revision>
  <dc:subject/>
  <dc:title/>
</cp:coreProperties>
</file>